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алендарно-тематическое планирование</w:t>
      </w:r>
      <w:r>
        <w:rPr/>
        <w:t xml:space="preserve">   10 клас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224"/>
        <w:gridCol w:w="3546"/>
        <w:gridCol w:w="2613"/>
        <w:gridCol w:w="2494"/>
        <w:gridCol w:w="1153"/>
        <w:gridCol w:w="16"/>
        <w:gridCol w:w="860"/>
        <w:gridCol w:w="13"/>
      </w:tblGrid>
      <w:tr>
        <w:trPr>
          <w:trHeight w:val="32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№ </w:t>
            </w:r>
            <w:r>
              <w:rPr>
                <w:b/>
                <w:sz w:val="22"/>
                <w:szCs w:val="22"/>
                <w:lang w:val="tt-RU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sz w:val="22"/>
                <w:szCs w:val="22"/>
                <w:lang w:val="tt-RU"/>
              </w:rPr>
              <w:t>Тема урока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виды учебной деятельно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во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материала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</w:tr>
      <w:tr>
        <w:trPr>
          <w:trHeight w:val="54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1. Биология как наука. Методы научного познания. (3 час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ема 1.1 Краткая история развития биологии. Система биологических наук.(1час)</w:t>
            </w:r>
          </w:p>
        </w:tc>
      </w:tr>
      <w:tr>
        <w:trPr>
          <w:trHeight w:val="58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история развития биологии. Роль биологических идей и теорий в формировании естеств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й картины мира. Система биологических наук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история развития биологии. Роль биологических идей и теорий в формировании естеств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й картины мира. Система биологических наук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вехи в развитии биологии, разбираться в системе биологических наук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1.2 Сущность и свойства живого. Уровни организации и методы познания живой природы.(2 часа)</w:t>
            </w:r>
          </w:p>
        </w:tc>
      </w:tr>
      <w:tr>
        <w:trPr>
          <w:trHeight w:val="40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свойства живого. Живая природа как система. Биологические системы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свойства живого. Живая природа как система. Биологические системы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свойства живого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 живого и методы познания живой природы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 живого и методы познания живой природы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овни организации живой материи, уметь выделять основные призна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тка (10 часов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История изучения клетки, клеточная теория(1 час)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(4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изучения клетки. Работы Р.Гука, А. Левенгука, К.Бэра, Р.Броуна, Р. Вирхова. Клеточная теория М. Шлейдена и Т.Шванна. Основные положения клеточной теории. Роль клеточной теории в формировании современной картины мир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изучения клетки. Работы Р.Гука, А. Левенгука, К.Бэра, Р.Броуна, Р. Вирхова. Клеточная теория М. Шлейдена и Т.Шванна. Основные положения клеточной теории. Роль клеточной теории в формировании современной картины мир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клеточной теории, уметь показать их взаимосвязь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 Химический состав клетки (4 часа)</w:t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5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 химического состава живых организмов как доказательство единства происхождения живых организмов. Макро-, микро- ультрамикроэлементы их роль в клетке. Неорганические вещества. Вода как колыбель всего живого, особенности строения и свойства. Минеральные соли. Значение неорганических веществ в жизни клетки и организм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ство химического состава живых организмов как доказательство единства происхождения живых организмов. Макро-, микро- ультрамик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их роль в клетке. Неорганические вещества. Вода как колыбель всего живого, особенности строения и свойства. Минеральные соли. Значение неорганических веществ в жизни клетки и организм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еорганические вещества клетки, уметь объяснять роль воды в жизни организмов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(6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вещества – сложные углеродсодержащие соединения. Низкомолекулярные и высокомолекулярные вещества. Углеводы. Липиды Строение и функции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вещества – сложные углеродсодержащие соединения. Низкомолекулярные и высокомолекулярные вещества. Углеводы. Липиды Строение и функци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группы орг. веществ клетки, уметь различать регулярные и нерегулярные полимеры, основные углеводы и липиды, их функци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7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олимеры. Белки: строение и функции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олимеры. Белки: строение и функци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.-индивиду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троение и функции белков, уметь объяснять многообразие белков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8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полимеры. Нуклеиновые кислоты: ДНК, РНК. Удвоение молекулы ДНК в клетке Роль органических веществ в клетке и в организме человека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полимеры. Нуклеиновые кислоты: ДНК, РНК. Удвоение молекулы ДНК в клетке Роль органических веществ в клетке и в организме челове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 функции нуклеиновых кислот и АТФ, уметь объяснять механизм и значение удвоения ДНК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Тема 2.3. Строение эукариотической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2"/>
                <w:szCs w:val="22"/>
              </w:rPr>
              <w:t>и прокариотической клетки ( 3 часа + 1 час из резерва ).</w:t>
            </w:r>
          </w:p>
        </w:tc>
      </w:tr>
      <w:tr>
        <w:trPr>
          <w:trHeight w:val="172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очная мембрана, цитоплазма, ядро их функции. Основные органоиды клетки и их функции: аппарат Гольджи эндоплазматическая сеть, лизосомы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очная мембрана, цитоплазма, ядро их функции. Основные органоиды клетки и их функции: аппарат Гольджи эндоплазматическая сеть, лизосомы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общее представление о строении эукариотической  клетки, знать функции  главных структур и органоидов клет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рганоиды клетки и их функции: митохондрии, пластиды, рибосо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отличия в строении животной и растительной клеток. </w:t>
            </w:r>
            <w:r>
              <w:rPr>
                <w:sz w:val="22"/>
                <w:szCs w:val="22"/>
                <w:u w:val="single"/>
              </w:rPr>
              <w:t>Лабораторная работа «Сравнение строения клеток растений и животных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рганоиды клетки и их функции: митохондрии, пластиды, рибосо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отличия в строении животной и растительной клеток.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л.р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общее представление о строении эукариотической клетки, знать функции  главных структур и органоидов клет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сомы: строение и функции. Кариотип. Значение постоянства числа и формы хромосом в клетках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сомы: строение и функции. Кариотип. Значение постоянства числа и формы хромосом в клетках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отличия эукариотов и прокариотов, уметь раскрыть функции ядра в клетк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риотическая клетка: форма, размеры, строение. Распространение и значение бактерий в природе. Строение бактериальной клетки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риотическая клетка: форма, размеры, строение. Распространение и значение бактерий в природе. Строение бактериальной клетк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отличия клеток эукариотов и прокариотов, значение бактери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2.4. Реализация наследственной информации в клетке (1 час).</w:t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К – носитель генетической информации. Генетический код. Свойства кода. Ген. Биосинтез белк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К – носитель генетической информации. Генетический код. Свойства кода. Ген. Биосинтез белк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свойства генетического кода, уметь объяснять взаимосвязь между строением гена и строением бел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5. Вирусы (1 час)</w:t>
            </w:r>
          </w:p>
        </w:tc>
      </w:tr>
      <w:tr>
        <w:trPr>
          <w:trHeight w:val="144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ы – неклеточная форма жизни. Строение, значение. размножение. Вирусные заболевания. Меры профилактики распространения  вирусных заболеваний. Профилактика СПИД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ы – неклеточная форма жизни. Строение, значение. размножение. Вирусные заболевания. Меры профилактики распространения  вирусных заболеваний. Профилактика СПИ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ризнаки и значение царства Вирусов. Уметь объяснять механизм взаимодействия вируса и клет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: Строение и химический состав клетки. Генетический код.    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наний о клетке как основной структурной единице живых организм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 Организм (18 часов + 1час из резерв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ема 3.1. Организм – единое целое. Многообразие живых организмов (1 час).</w:t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еточные и многоклеточные организмы. Колонии одноклеточных организмо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еточные и многоклеточные организмы. Колонии одноклеточных организмо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чины многообразия организмов, уметь объяснять многообразие различных типов клеток живых организмов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Энергетический обмен – совокупность реакций расщепления. Особенности энергетического  обмена  у грибов и бактерий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Энергетический обмен – совокупность реакций расщепления. Особенности энергетического  обмена  у грибов и бактерий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ущность метаболизма клетки и организма, уметь объяснять взаимосвязь генетического кода и пластического обмен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итания. Автотрофы и гетеротрофы. Особенности обмена веществ у растений, животных и бактерий. Пластический обмен. Фотосинтез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питания. Автотрофы и гетеротрофы. Особенности обмена веществ у растений, животных и бактерий. Пластический обмен. Фотосинтез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автотрофный и гетеротрофный типы обмена веществ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Тема 3.3. Размножение (4часа).</w:t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летки. Митоз- основа роста, регенерации, развития и бесполого размножения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летки. Митоз- основа роста, регенерации, развития и бесполого размножен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ущность и биологическое значение митоз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олое и половое размножение. Типы бесполого размножения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олое и половое размножение. Типы бесполого размножен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волюционное значение бесполого размножения. Уметь объяснять их практическое значени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е размножение. Образование половых клеток. Мейоз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е размножение. Образование половых клеток. Мейоз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ущность и биологическое значение полового размножения. Уметь объяснять причины возникновения комбинативной изменчивост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одотворение у животных и растений. Биологическое значение оплодотворения. Искусственное опыление у растений  и оплодотворение у животных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одотворение у животных и растений. Биологическое значение оплодотворения. Искусственное опыление у растений  и оплодотворение у животных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ипы оплодотворения у животных, сущность двойного оплодотворения у растений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3.4. Индивидуальное развитие организмов (онтогенез) (2 часа).</w:t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е и непрямое развитие. Периоды развития и этапы эмбриогенеза. Причины нарушений развития организм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этапы эмбрионального развития, причины  его нарушений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генез человека. Репродуктивное здоровье, его значение . Последствия влияния алкоголя, никотина, наркотических веществ на развитие  зародыша человека. Периоды постэмбрионального развития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огенез человека. Репродуктивное здоровье, его значение. Последствия влияния алкоголя, никотина, наркотических веществ на развитие  зародыша человека. Периоды постэмбрионального развития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типы постэмбрионального развития, уметь объяснять влияние никотина, алкоголя, наркотиков на репрод. здоровье человек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3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5. Наследственность и изменчивость. Селекция. Биотехнология ( 7 часов).</w:t>
            </w:r>
          </w:p>
        </w:tc>
        <w:tc>
          <w:tcPr>
            <w:tcW w:w="2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ледственность и изменчивость – свойства организмов. Генетика. Моногибридное скрещивание. 1 и 2 законы Менделя </w:t>
            </w:r>
            <w:r>
              <w:rPr>
                <w:sz w:val="22"/>
                <w:szCs w:val="22"/>
                <w:u w:val="single"/>
              </w:rPr>
              <w:t>Лабораторная работа «Составление простейших схем скрещивания»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ледственность и изменчивость – свойства организмов. Генетика. Моногибридное скрещивание. 1 и 2 законы Менделя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Выполнение л.р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онятия генетики, сущность 1 и 2 законов Менделя. Уметь составлять схемы скрещивания.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бридное скрещ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закон Менделя. Анализирующее скрещи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абораторная работа. «Решение элементарных генетических задач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бридное скрещи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закон Менделя. Анализирующее скрещи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индивидуальная. Работа с текстом учебника. Выполнение л.р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ущность 3 закона Менделя. Уметь объяснять наследование признаков по 3 закону Менделя, применять знание законов при решении задач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сомная теория наследств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ленное наследование признаков. Ген и геном. Взаимодействие гено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сомная теория наследств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ленное наследование признаков. Ген и геном. Взаимодействие гено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хромосомной теории наследственности, уметь объяснять наследование пола у разных групп организмов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 пола. Половые хромосомы. Сцепленное с полом наследование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 пола. Половые хромосомы. Сцепленное с полом наследовани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ятия о генотипе как о сложной системе взаимод. ген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омерности изменчивости. Наследственная и ненаследственная изменчивость. Модификационная изменчивость. Комбинативная и мутационная изменчивость. Мутации, типы мутаций мутагенные факторы. </w:t>
            </w:r>
            <w:r>
              <w:rPr>
                <w:sz w:val="22"/>
                <w:szCs w:val="22"/>
                <w:u w:val="single"/>
              </w:rPr>
              <w:t>Лабораторная работа «Выявление источников мутагенов в окружающей среде (косвенно) и оценка возможных последствий их влияния на организм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чивости. Наследственная и ненаследственная изменчивость. Модификационная изменчивость. Комбинативная и мутационная изменчивость. Мутации, типы мутаций мутагенные факторы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л.р. «Изучение изменчивост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ые типы изменчивости. Уметь объяснять механизм возникновения и значение мутационной изменчивости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омерности изменчивости. Ненаследственная изменчивость. Модификационная и комбинативная  изменчивость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изменчивости, ненаследственная изменчивость. Модификационная и  комбинативная изменчив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типы изменчивости. Уметь объяснять механизм возникновения и значение комбинативной изменчивости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генетики для медицины. Влияние мутагенов на организм человека. Наследственные болезни, причины, профилактик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генетики для медицины. Влияние мутагенов на организм человека. Наследственные болезни, причины, профилактик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основные причины возникновения наследственных изменений и  заболеваний человека.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селекции: методы и достижения. Генетика – теоретическая основа селекции. </w:t>
            </w:r>
            <w:r>
              <w:rPr>
                <w:i/>
                <w:sz w:val="22"/>
                <w:szCs w:val="22"/>
              </w:rPr>
              <w:t>Учение Н.И. Вавилова о центрах многообразия  и происхождения культурных  растений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селекции: методы и достижения. Генетика – теоретическая основа селекции. </w:t>
            </w:r>
            <w:r>
              <w:rPr>
                <w:i/>
                <w:sz w:val="22"/>
                <w:szCs w:val="22"/>
              </w:rPr>
              <w:t>Учение Н.И. Вавилова о центрах многообразия  и происхождения культурных  растений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о-индивидуальная. Работа с текстом учебника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методы селекции, уметь объяснять многообразие сортов культурных растений и пород домашних животных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ехнология: достижения и перспективы развития. Генная инженерия. Клонирование. Генетически модифицированные организмы. Лабораторная  работа «Анализ и оценка этических аспектов развития некоторых исследований в биотехнологии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технология: достижения и перспективы развития. Генная инженерия. Клонирование. Генетически модифицированные организмы.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л.р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о материальной природе наследственности, знать общие направления и значение биотехнологии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 по теме «Клетка», «организм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(35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рганизм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а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-групповая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истемы взглядов и знаний об организме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0:26:00Z</dcterms:created>
  <dc:creator>Секретарь</dc:creator>
  <dc:description/>
  <cp:keywords/>
  <dc:language>en-US</dc:language>
  <cp:lastModifiedBy>Директор</cp:lastModifiedBy>
  <cp:lastPrinted>2017-06-09T13:51:00Z</cp:lastPrinted>
  <dcterms:modified xsi:type="dcterms:W3CDTF">2017-06-09T11:05:00Z</dcterms:modified>
  <cp:revision>8</cp:revision>
  <dc:subject/>
  <dc:title>Календарно-тематическое планирование</dc:title>
</cp:coreProperties>
</file>